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от ____________2019г. №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 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проведении район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ведомствен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илактической акции «Семь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С целью выявления социальных проблем семьи с использованием общих возможностей служб системы профилактики правонарушений несовершеннолетних и обеспечения комплексных мер по оказанию помощи и реабилитации семей и детей группы «риска»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Провести на территории района межведомственную профилактическую акцию «Семья» с 01.01.2020 года по 31.03.2020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твердить состав рабочей группы по проведению межведомственной профилактической акции «Семья» (Приложение № 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твердить план мероприятий по проведению межведомственной профилактической акции «Семья» (Приложение № 2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за организацией и проведением межведомственной профилактической акции «Семья» возложить на заместителя главы администрации района Жогину В.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                         А.В. Полон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сп. Медведева О.В.                                                          Направить: 1. В дел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л. 2-16-40                                                                                          2. Членам     </w:t>
      </w:r>
    </w:p>
    <w:p>
      <w:pPr>
        <w:pStyle w:val="Normal"/>
        <w:tabs>
          <w:tab w:val="clear" w:pos="708"/>
          <w:tab w:val="left" w:pos="751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рабочей группы </w:t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  <w:t xml:space="preserve">Согласовано: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района                                                                      В.П. Жогина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правового отдела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района                                                                     Н.А. Гриб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айона от</w:t>
      </w:r>
      <w:r>
        <w:rPr>
          <w:u w:val="single"/>
        </w:rPr>
        <w:t xml:space="preserve">                      </w:t>
      </w:r>
      <w:r>
        <w:rPr/>
        <w:t xml:space="preserve"> 2019г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рабочей группы по проведению межведомственной профилактической акции «Сем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огина Валентина Петровна      - руководитель рабочей группы, заместитель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лавы администрац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оялко Олег Анатольевич   - заместитель руководителя рабочей группы,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чальник  районного отдела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дведева Оксана Владимировна - главный специалист сектора по делам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есовершеннолетних и защите их 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алькова Елена Васильевна - заведующая сектором по вопросам опеки и </w:t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ab/>
        <w:t>попеч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лева Анастасия Андреевна  - ведущий инспектор по вопросам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молодежной политики и спорту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администрации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акаренкова Юлия Анатольевна  - инспектор ПДН  Отд.П «Мглинское»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по согласова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Милица  Олег Васильевич - директор Мглинского филиала ГБПОУ « Брянский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 xml:space="preserve">аграрный техникум имени Героя России А.С. 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>Зайцева» (по согласова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язанцева Светлана Николаевна   - зав. отделением помощи семье, женщинам и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детям, оказавшимся в трудной жизненной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итуации ГБУ КЦСОН Мглинского  район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(по согласованию)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люева Ирина Михайловна -  директор МБОУ «Мглинский Центр ПМСС»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pacing w:val="-4"/>
        </w:rPr>
        <w:t xml:space="preserve">Авраменко Виктор Николаевич-  районный педиатр ГБУЗ «Мглинская ЦРБ»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дед Надежда Васильевна -  директор ГКУ «ЦЗН Мглинского района»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льникова Ольга Сергеевна - старший инспектор Унечского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                    </w:t>
      </w:r>
      <w:r>
        <w:rPr/>
        <w:tab/>
        <w:t xml:space="preserve">Межмуниципального филиала ФКУ УИИ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 xml:space="preserve">УФСИН России по Брянской области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  <w:t>( 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айона от</w:t>
      </w:r>
      <w:r>
        <w:rPr>
          <w:u w:val="single"/>
        </w:rPr>
        <w:t xml:space="preserve">                             </w:t>
      </w:r>
      <w:r>
        <w:rPr/>
        <w:t xml:space="preserve">2019г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й по проведению межведомственной профилактической акции «Семья» на территории Мглинского района с 01.01.2020 г. по 31.03.202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8"/>
        <w:gridCol w:w="1998"/>
        <w:gridCol w:w="27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провед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заседания КДН и ЗП для ознакомления с планом мероприятий по проведению акции «Семья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9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сектора по делам                                                                                                            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новление банка данных семей по категориям: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малообеспеченные семьи;</w:t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ногодетные семь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полные семь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безработных граждан, имеющие несовершеннолетних де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граждан инвалид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граждан пенсионер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есовершеннолетние, не посещающие образовательные учреждения по неуважительным причина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ДН Отд.П «Мглинское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ОО, ГБУЗ «Мглинская ЦРБ» (по согласованию)</w:t>
            </w:r>
          </w:p>
        </w:tc>
      </w:tr>
      <w:tr>
        <w:trPr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рейдов и определение социального статуса семей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находящихся на грани лишения родительских пра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имеющих неудовлетворительные жилищно-бытовые услов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малообеспеченные семьи,  в которых один из родителей злоупотребляет алкоголем и не  трудоустрое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семьи с детьми, имеющими психолого-педагогические проблем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неблагополучные семьи с детьми, имеющими ограниченные возможности в развит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семьи, в которых дети систематически не посещают школьные занятия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О, КДН и ЗП, ГБУ «КЦСОН» (по согласованию), Мглинский Центр ППМС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сти обследование семей, находящихся в социально опасном положении и определить социальный статус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ходящиеся на грани лишения родительских пра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меющие неудовлетворительные жилищно-бытовые услов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одители, злоупотребляющие спиртными напитка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с детьми, имеющими психолого-педагогические проблем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емьи с детьми, имеющими ограниченные возможности в развити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ДН Отд. П «Мглинское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по согласованию), КДН и ЗП, ГБУ КЦСОН (по согласованию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О, ГБУЗ «Мглинская ЦРБ» (по согласованию), филиал по Мглинскому району ФКУ УИИ УФС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4445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-0.35pt" to="497.8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>5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еабилитационных мероприят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  <w:u w:val="single"/>
              </w:rPr>
              <w:t>4.1. Социально-экономических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казание адресной социальной помощи семьям и детя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казание помощи в трудоустройстве родителей и  несовершеннолетних из «группы риск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горячего питания в школе детей из малообеспеченных семей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u w:val="single"/>
              </w:rPr>
              <w:t>4.2. Медико-социальных: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  выявление, учет и обследование детей и семей при наличии показателей медицинского характера и лечение несовершеннолетних, употребляющих спиртные напитки, наркотические вещества, психотропные или одурманивающие веще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-  организация оздоровления и отдыха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детей.</w:t>
            </w:r>
            <w:r>
              <w:rPr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  <w:u w:val="single"/>
              </w:rPr>
              <w:t>4.3 Психолого-педагогическ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изучение состава семей; анкетирование, тестирование родителей и учащихся для  изучения особенностей семейного воспитания, уровня педагогической компетентности родите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картотек и паспортов сем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одительских собраний, тематических лекториев с участием представителей органов здравоохранения, социальной защиты и др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активизация работы общественных родительских формирований (родительских комитетов, попечительских советов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здание объединений по семейным проблема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традиционных        праздников с участием родителей,         спортивных соревнований, концертов, экскурс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ыставок, альбомов «Семейные реликвии», «Мир семейных увлечений», «Загляните в  семейный альбом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БУ КЦСОН (по согласованию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КУ «ЦЗН Мглинского района» (по согласованию),РОО, </w:t>
            </w:r>
            <w:r>
              <w:rPr/>
              <w:t xml:space="preserve">ГБПОУ « Брянский аграрный техникум им. Героя России А.С.  Зайцев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БУЗ «Мглинская ЦРБ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глинский Центр ППМСП, РОО,</w:t>
            </w:r>
            <w:r>
              <w:rPr/>
              <w:t xml:space="preserve"> ГБПОУ « Брянский аграрный техникум им. Героя России А.С.  Зайцев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 детского творчества, ведущий инспектор по вопросам молодежной политики и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ая библиоте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6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индивидуальных консультац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глинс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тр ППМ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информаций и сообщений в соответствующие учреждения и организации с конкретными предложениям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ДН и ЗП, РО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ирование населения о ходе выполнения акци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ак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ДН и ЗП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общение и анализ результатов проведения акции «Семья» на территории Мглинского район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15.04.2020год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КДН и З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9:00Z</dcterms:created>
  <dc:creator>USER</dc:creator>
  <dc:description/>
  <cp:keywords/>
  <dc:language>en-US</dc:language>
  <cp:lastModifiedBy>kotik</cp:lastModifiedBy>
  <cp:lastPrinted>2019-12-28T14:55:00Z</cp:lastPrinted>
  <dcterms:modified xsi:type="dcterms:W3CDTF">2019-12-28T11:55:00Z</dcterms:modified>
  <cp:revision>27</cp:revision>
  <dc:subject/>
  <dc:title>О проведении районной межведомственной</dc:title>
</cp:coreProperties>
</file>